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Индолинское</w:t>
      </w:r>
      <w:r>
        <w:rPr/>
        <w:t xml:space="preserve"> </w:t>
      </w:r>
      <w:r>
        <w:rPr>
          <w:i/>
        </w:rPr>
        <w:t>проявление</w:t>
      </w:r>
      <w:r>
        <w:rPr/>
        <w:t xml:space="preserve"> (I-2-8), по другим авторам [29] – малое непромышленное месторождение. На месторождении выявлены две залежи глин озерно-аллювиального генезиса: Северная (площадь – 1,2×2,5 км при средней мощности 9,1 м) и Южная (площадь – 7,2×2,5 км при средней мощности 7,1 м). Залежи сложены светло-коричневыми и серыми монтмориллонитовыми глинами. По результатам испытаний рядовых и лабораторно-технологических проб глины Индолинского участка могут быть пригодны для получения керамзита с добавкой керосина в количестве 2 %. В пределах месторождения по результатам лабораторных исследований выделяются линзы глин размерами, не превышающие 0,6 км</w:t>
      </w:r>
      <w:r>
        <w:rPr>
          <w:vertAlign w:val="superscript"/>
        </w:rPr>
        <w:t>2</w:t>
      </w:r>
      <w:r>
        <w:rPr/>
        <w:t xml:space="preserve"> при мощности до 10,5 м, рекомендованные для дальнейшего изучения в качестве сырья для приготовления буровых растворов, гончарных изделий и получения минеральных красок. Прогнозные ресурсы глин Индолинского участка категории Р</w:t>
      </w:r>
      <w:r>
        <w:rPr>
          <w:vertAlign w:val="subscript"/>
        </w:rPr>
        <w:t>1</w:t>
      </w:r>
      <w:r>
        <w:rPr/>
        <w:t xml:space="preserve"> составили (млн т): для керамзита – 215,5; для буровых растворов – 5,9; для гончарных изделий – 10,3; для минеральных пигментов – 0,7. Ресурсы приняты ТКЗ (Протокол № 9 от 04.06. 2001 г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9:00Z</dcterms:created>
  <dc:creator>Kat</dc:creator>
  <dc:description/>
  <cp:keywords/>
  <dc:language>en-US</dc:language>
  <cp:lastModifiedBy>Kat</cp:lastModifiedBy>
  <dcterms:modified xsi:type="dcterms:W3CDTF">2024-05-06T14:09:00Z</dcterms:modified>
  <cp:revision>1</cp:revision>
  <dc:subject/>
  <dc:title>Индолинское проявление (I-2-8), по другим авторам [29] – малое непромышленное месторождение</dc:title>
</cp:coreProperties>
</file>